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03524959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20275653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894177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24844351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0741681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508992972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814780910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124413429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2080077331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397992488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12313197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